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694199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257167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